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Projektová dokumentace na rekonstrukci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ílen FVTM Za Válcovnou – 2016/00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429760" cy="345757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9760" cy="345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Projektová dokumentace na rekonstrukci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ílen FVTM Za Válcovnou – 2016/0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 ARCHITEKTONICKO – STAVEBNÍ ŘEŠ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29760" cy="34575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Projektová dokumentace na rekonstrukci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ílen FVTM Za Válcovnou – 2016/00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429760" cy="3457575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9760" cy="345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 20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Projektová dokumentace na rekonstrukci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ílen FVTM Za Válcovnou – 2016/0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 ARCHITEKTONICKO – STAVEBNÍ ŘEŠ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29760" cy="34575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 2016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35:00Z</dcterms:created>
  <dc:creator>provoz</dc:creator>
  <dc:description/>
  <cp:keywords/>
  <dc:language>en-US</dc:language>
  <cp:lastModifiedBy>Bartonicekk</cp:lastModifiedBy>
  <cp:lastPrinted>2016-07-19T22:20:00Z</cp:lastPrinted>
  <dcterms:modified xsi:type="dcterms:W3CDTF">2016-07-19T20:22:00Z</dcterms:modified>
  <cp:revision>6</cp:revision>
  <dc:subject/>
  <dc:title/>
</cp:coreProperties>
</file>